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 ZLECENIA 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.............2011 r. w Małogoszczu pomiędzy Gminą Małogoszcz z siedzibą                         przy ul. Jaszowskiego 3a, 28-366 Małogoszcz NIP: 6562218144, REGON: 291009811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rmistrza Miasta i Gminy Małogoszcz – Jana Głogowski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karbnik Miasta i Gminy Małogoszcz – Krystynę Ko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>zwaną dalej „Zleceniodawcą”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anem/Panią ................................, zamieszkałym/-ą w ...................................., ul. .........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gitymującym/-ą się dowodem osobistym seria i nr......................., PESEL.............................lub firm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 z siedzibą w ...........................................ul. .........................................., wpisaną 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 pod Nr   ..........................................., reprezentowaną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z:..................................................................................................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/ą dalej „Zleceniobiorcą”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wyniku wyboru  Zleceniobiorcy, w postępowaniu o udzielenie zamówienia publicznego w trybie przetargu nieograniczonego, została zawarta umowa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leceniodawca zaleca, a Zleceniobiorca przyjmuje do wykonania czynności związane z realizacją projektu „Indywidualizacja  nauczania i wychowania  klas I-III  w Gminie Małogoszcz” nr </w:t>
      </w:r>
      <w:r>
        <w:rPr/>
        <w:t xml:space="preserve">WND-POKL.09.01.02-26-285/10 </w:t>
      </w:r>
      <w:r>
        <w:rPr>
          <w:sz w:val="22"/>
          <w:szCs w:val="22"/>
        </w:rPr>
        <w:t>w ramach Programu Operacyjnego Kapitał Ludzki, Priorytet IX „Rozwój wykształcenia  i kompetencji w regionach”, Poddziałanie 9.1.2 „Wyrównywanie szans edukacyjnych uczniów z grup o utrudnionym dostępie do edukacji oraz zmniejszanie różnic w jakości usług edukacyjnych” zwane dalej „przedmiotem umowy”, szczegółowo określone z załączniku do umow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leceniobiorca zobowiązuje się zachować przy realizacji przedmiotu umowy należytą staranność i dbałość o interesy Zleceniodawc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leceniobiorca przy wykonaniu przedmiotu umowy zgodnie z założeniami projektu, jest odpowiedzialny za jakość i wyniki tej pracy, a także za bezpieczeństwo powierzonych jego opiece uczestników zajęć edukacyjnych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cem wykonania przedmiotu umowy będzie................................................(nazwa i adres szkoły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umowy wynosi:..................zł brutto (słownie złotych:.................................) i obejmuj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realizację świadczeń wskazanych w §1 oraz wszelkie inne świadczenia niezbędne do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prawidłowej realizacji umowy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łatności realizowane będą po upływie każdego kwartału realizacji umowy i przedłożeniu           rachunku, dokonując potrącenia należnej zaliczki na podatek dochodowy od osób fizycznych                   i składki na ubezpieczenie zdrowotne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stawą wypłaty wynagrodzenia jest niniejsza umowa oraz rachunek z potwierdzeniem wykonania czynności przez Zleceniodawcę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wierdzeniem należnego wykonania umowy dokona główny koordynator  projektu bądź w jego zastępstwie asystent projektu w porozumieniu z dyrektorem szkoły, w której prowadzone są zajęcia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Zleceniobiorcy współfinansowane jest ze Środków Europejskiego Funduszu Społecznego, w ramach Programu Operacyjnego Kapitał Ludzk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wskazują następujące adresy do doręczeń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la Zleceniodawcy: Urząd Miasta i Gminy w Małogoszczu, ul. Jaszowskiego 3a, 28-366 Małogoszcz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la Zleceniobiorcy: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y uprawnione do kontaktów w sprawie realizacji umowy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o stronie Zleceniodawcy 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stronie Zleceniobiorcy: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niemożności wykonania przedmiotu umowy ( w przypadku choroby lub innych zdarzeń losowych), Zleceniobiorca zobowiązany jest niezwłocznie powiadomić o tym fakcie osobę, o której mowa ust. 2 pkt.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zakresie poufności współpracy Zleceniobiorca zobowiązuje się do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chowania w bezwzględnej tajemnicy wszelkich informacji uzyskanych na temat Zleceniodawcy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ony danych osobowych, zgodnie z ustawą z dn. 29 sierpnia 1997 r. o ochronie danych osobowych ( Dz. U. z 2002r., Nr 101. poz. 926 z późn. zm.)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leceniodawca zobowiązuje się udostępnić Zleceniobiorcy wszelkie niezbędne informacje, mogące mieć wpływ na jakość realizowanej umowy z wyłączeniem informacji, do których zachowania w  poufności Zleceniodawca jest zobowiązany na mocy obowiązujących go zasad etyki lub przepisów praw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miot umowy wykonywany będzie w okresie: od dnia.......................do dnia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leceniobiorca nie może powierzyć wykonania przedmiotu umowy osobie trzeci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 tytułu niniejszej umowy Zleceniobiorca nie nabywa żadnych uprawnień pracowniczych przewidzianych przepisami kodeksu pra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br/>
        <w:b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/>
        <w:t xml:space="preserve">Zleceniobiorca wyraża zgodę na przetwarzanie swoich danych osobowych na potrzeby projektu, zgodne z ustawą z dnia 29 sierpnia 1997r. o ochronie danych osobowych (Dz. U. z 2002r. Nr 101, poz. 926 ze zm.)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Zakazuje się zmian postanowień zawartej umowy w stosunku do treści oferty, z zastrzeżeniem ust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Dopuszcza się zmianę postanowień zawartej umowy, w stosunku do treści oferty, w następującym zakresie i przy spełnieniu następujących warunk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zmiana okresu realizacji umowy, o którym mowa w § 6  umowy, jest możliwa wyłącznie za zgodą obu stron umowy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zmniejszenie wartości, o  której mowa w § 3 ust. 1 umowy, jest możliwe wyłącznie za zgodą obu stron umowy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w przypadku wystąpienia siły wyższej¹  możliwa jest zmiana postanowień umowy, wymaga to jednak zgody obu stron umowy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w przypadku wyniknięcia rozbieżności lub niejasności w rozumieniu pojęć użytych  w umowie, których nie można usunąć w inny sposób, a zmiana będzie umożliwiać usunięcie rozbieżności i doprecyzowanie umowy w celu jednoznacznej interpretacji jej zapisów przez strony, możliwa jest zmiana postanowień umowy, wymaga to jednak zgody obu stron umowy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w przypadku wystąpienia zmian powszechnie obowiązujących przepisów prawa w zakresie mającym wpływ na realizację umowy, możliwa jest zmiana postanowień umowy, wymaga to jednak zgody obu stron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Zmiany umowy, o których mowa w  ust. 2, nie mogą powodować zwiększenia wartości umowy, o której mowa w § 3 ust. 1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Zmiany umowy, o których mowa w ust. 2, wymagają formy pisemnej pod rygorem nieważnośc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odpowiednio przepisy kodeksu cywilnego                    i ustawy z dnia 29.01.2004 r.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wentualne spory wynikłe z realizacji umowy rozstrzygane będą przez właściwy sąd właściwy dla siedziby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sporządzono w dwóch egzemplarzach,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.......................................................                           </w:t>
        <w:tab/>
        <w:tab/>
        <w:t>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Zleceniodawca)</w:t>
        <w:tab/>
        <w:tab/>
        <w:tab/>
        <w:tab/>
        <w:tab/>
        <w:tab/>
        <w:tab/>
        <w:t>(Zleceniobiorc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Siła wyższa - zdarzenie lub połączenie zdarzeń obiektywnie niezależnych od Stron, które zasadniczo i istotnie utrudniają wykonanie części lub całości zobowiązań wynikających z umowy, których Strony nie mogły przewidzieć i którym nie mogły zapobiec ani ich przezwyciężyć i im przeciwdziałać poprzez działanie z należytą starannością ogólnie przewidzianą dla cywilnoprawnych stosunków zobowiązaniow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02:00Z</dcterms:created>
  <dc:creator>Promocja</dc:creator>
  <dc:description/>
  <dc:language>en-US</dc:language>
  <cp:lastModifiedBy>Promocja</cp:lastModifiedBy>
  <dcterms:modified xsi:type="dcterms:W3CDTF">2011-06-07T08:42:00Z</dcterms:modified>
  <cp:revision>2</cp:revision>
  <dc:subject/>
  <dc:title>Załącznik nr 2</dc:title>
</cp:coreProperties>
</file>